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28597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03845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56527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